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177165</wp:posOffset>
            </wp:positionV>
            <wp:extent cx="533400" cy="67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 w:val="false"/>
          <w:sz w:val="24"/>
          <w:lang w:eastAsia="ru-RU"/>
        </w:rPr>
      </w:pPr>
      <w:r>
        <w:rPr>
          <w:bCs w:val="false"/>
          <w:sz w:val="24"/>
          <w:lang w:eastAsia="ru-RU"/>
        </w:rPr>
        <w:t>СОБРАНИЕ ДЕПУТАТОВ КОНАКОВСКОГО РАЙОНА</w:t>
      </w:r>
    </w:p>
    <w:p>
      <w:pPr>
        <w:pStyle w:val="TextBody"/>
        <w:rPr>
          <w:sz w:val="24"/>
        </w:rPr>
      </w:pPr>
      <w:r>
        <w:rPr>
          <w:bCs w:val="false"/>
          <w:sz w:val="24"/>
          <w:lang w:eastAsia="ru-RU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ru-RU"/>
        </w:rPr>
        <w:t>Р Е Ш Е Н И Е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2.12.2016г.                                                      г. Конаково                                                 № 274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О внесении изменений и дополнений в решение Собрания депутат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аковского района от 17.12.2015г. № 19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О бюджете Конаковского района на 2016 год»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P16"/>
      <w:bookmarkStart w:id="1" w:name="P16"/>
      <w:bookmarkEnd w:id="1"/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 Конаковского района РЕШИЛО: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следующие изменения и дополнения в решение Собрания депутатов Конаковского района от 17.12.2015г. № 190 «О бюджете Конаковского района на 2016 год» (в редакции решений Собрания депутатов Конаковского района от 25.02.2016г. № 200, от 26.05.2016г. № 231, от 22.09.2016г. № 244, от 10.11.2016г. № 255)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ю 1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онаковского района на 2016 год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1 219 892,505 тыс. руб.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 219 892,505 тыс. руб.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бъем межбюджетных трансфертов, получаемых из других бюджетов бюджетной системы Российской Федерации, в 2016 году в сумме 762 707,505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источники финансирования дефицита бюджета Конаковского района на 2016 год согласно приложению 1 к настоящему решению.</w:t>
      </w:r>
    </w:p>
    <w:p>
      <w:pPr>
        <w:pStyle w:val="ConsPlusNormal"/>
        <w:tabs>
          <w:tab w:val="clear" w:pos="708"/>
          <w:tab w:val="left" w:pos="0" w:leader="none"/>
          <w:tab w:val="left" w:pos="50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атье 4</w:t>
      </w:r>
      <w:r>
        <w:rPr>
          <w:rFonts w:cs="Times New Roman" w:ascii="Times New Roman" w:hAnsi="Times New Roman"/>
          <w:sz w:val="24"/>
          <w:szCs w:val="24"/>
        </w:rPr>
        <w:t xml:space="preserve"> приложение 8 к решению Собрания депутатов Конаковского района от 17.12.2015г. № 190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16 год» изложить в новой редакции согласно приложению 2 к настоящему решению.</w:t>
      </w:r>
    </w:p>
    <w:p>
      <w:pPr>
        <w:pStyle w:val="Normal"/>
        <w:widowControl w:val="false"/>
        <w:ind w:right="-27" w:firstLine="540"/>
        <w:jc w:val="both"/>
        <w:rPr/>
      </w:pPr>
      <w:r>
        <w:rPr>
          <w:b/>
          <w:sz w:val="24"/>
          <w:szCs w:val="24"/>
        </w:rPr>
        <w:t>3. В статье 5</w:t>
      </w:r>
      <w:r>
        <w:rPr>
          <w:sz w:val="24"/>
          <w:szCs w:val="24"/>
        </w:rPr>
        <w:t xml:space="preserve"> приложение 9 к решению Собрания депутатов Конаковского района от 17.12.2015 года № 190 «Распределение бюджетных ассигнований местного бюджета по разделам и подразделам классификации расходов бюджетов на 2016 год» изложить в новой редакции согласно приложению 3 к настоящему решению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Приложение 10 к решению Собрания депутатов Конаковского района от 17.12.2015 года № 190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новой редакции согласно приложению 4 к настоящему решению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Приложение 11 к решению Собрания депутатов Конаковского района от 17.12.2015 года № 190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» изложить в новой редакции согласно приложению 5 к настоящему решению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12 к решению Собрания депутатов Конаковского района от 17.12.2015 года № 190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6 год» изложить в новой редакции согласно приложению 6 к настоящему решению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атью 6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общий объем бюджетных ассигнований, направляемых на исполнение публичных нормативных обязательств на 2016 год в сумме 6035 тыс. руб. согласно приложению 7 к настоящему Ре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татье 7</w:t>
      </w:r>
      <w:r>
        <w:rPr>
          <w:rFonts w:cs="Times New Roman" w:ascii="Times New Roman" w:hAnsi="Times New Roman"/>
          <w:sz w:val="24"/>
          <w:szCs w:val="24"/>
        </w:rPr>
        <w:t xml:space="preserve"> пункт 1 изложить в следующей редакции «Установить, что средства, поступающие в местный бюджет в виде субвенций в 2016 году в сумме 620 747,550 тыс. руб., направляются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одпунктом 14 следующего содержан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-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, транспортированию, обработке, утилизации, обезвреживанию, захоронению твердых коммунальных отходов – 1,9 тыс. руб.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В статье 9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 1 цифру «13 157,1 тыс. руб.» заменить на «13238,16 тыс. руб.»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подпункте 3 пункта 1 цифру «7 857,3 тыс. руб.» заменить на «7 938,36 тыс. руб.»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 к решению Собрания депутатов Конаковского района от 17.12.2015 года № 190 «Иной межбюджетный трансферт, предоставляемый бюджетам сельских поселений в 2016 году» изложить в новой редакции согласно приложению 8 к настоящему ре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Статью 10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В соответствии со статьей 78 Бюджетного кодекса Российской Федерации из местного бюджета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в том числе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на организацию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 – 646 тыс. руб.;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 -646 тыс. руб.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на поддержку социальных маршрутов внутреннего водного транспорта - 462,733 тыс. руб.;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на поддержку социальных маршрутов внутреннего водного транспорта за счет средств областного бюджета -1388,2 тыс. руб.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 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 – 120,3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 предоставление субсидий субъектам малого и среднего предпринимательства - производителям товаров, работ и услуг в целях возмещения части затрат на создание новых рабочих мест – 145,81 тыс. руб.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определения объема и предоставления субсидий, предусмотренных частью 1 настоящей статьи, определяется Администрацией Конаковского района»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Статью 12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В соответствии с пунктом 2 статьи 78.1 Бюджетного кодекса Российской федерации из бюджета Конаковского района предоставляются субсидии иным некоммерческим организациям, не являющимся муниципальными учреждениями на 2016 год в сумме 4 369,416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й, предусмотренных частью 1 настоящей статьи, определяется Администрацией Конаковского района Тверской области»</w:t>
      </w:r>
    </w:p>
    <w:p>
      <w:pPr>
        <w:pStyle w:val="ConsPlusNormal"/>
        <w:tabs>
          <w:tab w:val="clear" w:pos="708"/>
          <w:tab w:val="left" w:pos="60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9. Статью 13</w:t>
      </w:r>
      <w:r>
        <w:rPr>
          <w:rFonts w:cs="Times New Roman" w:ascii="Times New Roman" w:hAnsi="Times New Roman"/>
          <w:sz w:val="24"/>
          <w:szCs w:val="24"/>
        </w:rPr>
        <w:t xml:space="preserve"> решения изложить в следующей редакции: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долга Конаковского района на 1 января 2017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Конаковского района на 2016 год в сумме 457 152,2 тыс. руб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Конаковского района на 2016 год в сумме 674,307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Утвердить в составе расходов бюджета Конаковского района размер резервного фонда Администрации Конаковского района Тверской области в 2016 году равным нул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о дня подписания и подлежит официальному опубликованию.</w:t>
      </w:r>
    </w:p>
    <w:p>
      <w:pPr>
        <w:pStyle w:val="ConsPlusNormal"/>
        <w:tabs>
          <w:tab w:val="clear" w:pos="708"/>
          <w:tab w:val="left" w:pos="600" w:leader="none"/>
          <w:tab w:val="left" w:pos="80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00" w:leader="none"/>
          <w:tab w:val="left" w:pos="80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00" w:leader="none"/>
          <w:tab w:val="left" w:pos="800" w:leader="none"/>
        </w:tabs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Конаковского района                                                                     Л.А. Козлов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b w:val="false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WW8Num10ztrue3">
    <w:name w:val="WW-WW8Num10ztru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45:00Z</dcterms:created>
  <dc:creator>User</dc:creator>
  <dc:description/>
  <cp:keywords/>
  <dc:language>en-US</dc:language>
  <cp:lastModifiedBy>Ольга Владимировна</cp:lastModifiedBy>
  <cp:lastPrinted>2016-12-22T16:08:00Z</cp:lastPrinted>
  <dcterms:modified xsi:type="dcterms:W3CDTF">2017-04-19T06:47:00Z</dcterms:modified>
  <cp:revision>369</cp:revision>
  <dc:subject/>
  <dc:title>                                                                                                                              </dc:title>
</cp:coreProperties>
</file>